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56895" cy="65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FFICIO SCOLASTICO REGIONALE PER LA CAMPANIA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GENERALE – Ufficio IV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/>
        <w:t>Prot. AOODRCA 6786</w:t>
        <w:tab/>
        <w:tab/>
        <w:tab/>
        <w:tab/>
        <w:t xml:space="preserve">                Napoli, 30 giugno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gli UU.AA.TT. della Campania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a Direzione generale per gli Ordinamenti scolastici e la valutazione del sistema nazionale di istruzione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’Ufficio per le Relazioni con il Pubblico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e OO.SS.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960" w:hanging="0"/>
        <w:jc w:val="right"/>
        <w:rPr/>
      </w:pPr>
      <w:r>
        <w:rPr/>
        <w:t>All’Albo</w:t>
      </w:r>
    </w:p>
    <w:p>
      <w:pPr>
        <w:pStyle w:val="Normal"/>
        <w:ind w:left="6084" w:firstLine="288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15/2016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 AOODRCA. 6785 del 30 giugno 2015 viene disposto, in applicazione della legge 10 marzo 2000, n.62, del d. m. n. 267 del 29/11/2007 e del d.m. n. 83 del 10/10/2008, il riconoscimento dello status di parità alle istituzioni scolastich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sz w:val="22"/>
          <w:szCs w:val="22"/>
        </w:rPr>
      </w:pPr>
      <w:r>
        <w:rPr/>
        <w:t xml:space="preserve">                                                                                                           </w:t>
      </w:r>
      <w:r>
        <w:rPr>
          <w:sz w:val="22"/>
          <w:szCs w:val="22"/>
        </w:rPr>
        <w:t>Il dirigent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F.to Domenica  Adde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37:00Z</dcterms:created>
  <dc:creator>antonio.pagano</dc:creator>
  <dc:description/>
  <cp:keywords/>
  <dc:language>en-US</dc:language>
  <cp:lastModifiedBy>MIUR</cp:lastModifiedBy>
  <cp:lastPrinted>2008-06-30T08:43:00Z</cp:lastPrinted>
  <dcterms:modified xsi:type="dcterms:W3CDTF">2015-06-30T09:58:00Z</dcterms:modified>
  <cp:revision>3</cp:revision>
  <dc:subject/>
  <dc:title> </dc:title>
</cp:coreProperties>
</file>